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00"/>
        <w:gridCol w:w="3831"/>
        <w:gridCol w:w="2303"/>
      </w:tblGrid>
      <w:tr>
        <w:trPr>
          <w:trHeight w:val="53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arcelní čísl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lastnické právo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ávo hospodařit s majetke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ruh pozemku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51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eská republik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práva Krkonošského národního parku, Dobrovského 3, 54301 Vrchlab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tatní ploch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51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eská republik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práva Krkonošského národního parku, Dobrovského 3, 54301 Vrchlab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tatní ploch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49/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eská republik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práva Krkonošského národního parku, Dobrovského 3, 54301 Vrchlab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sní pozemek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48/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eská republik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práva Krkonošského národního parku, Dobrovského 3, 54301 Vrchlab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statní ploch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49/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eská republik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práva Krkonošského národního parku, Dobrovského 3, 54301 Vrchlab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sní pozemek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4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eská republik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práva Krkonošského národního parku, Dobrovského 3, 54301 Vrchlab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sní pozemek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52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eská republik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práva Krkonošského národního parku, Dobrovského 3, 54301 Vrchlab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sní pozemek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52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Česká republik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práva Krkonošského národního parku, Dobrovského 3, 54301 Vrchlab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sní pozemek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ozemky dotčené stavbou     Chodník Horní Mísečky - Jestřábí boudy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4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            </w:t>
      </w:r>
      <w:r>
        <w:rPr/>
        <w:t>Ing. Jan Kubát</w:t>
      </w:r>
    </w:p>
    <w:p>
      <w:pPr>
        <w:pStyle w:val="Normal"/>
        <w:tabs>
          <w:tab w:val="clear" w:pos="708"/>
          <w:tab w:val="left" w:pos="64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04" w:leader="none"/>
        </w:tabs>
        <w:rPr/>
      </w:pPr>
      <w:r>
        <w:rPr>
          <w:rFonts w:cs="Calibri"/>
        </w:rPr>
        <w:t xml:space="preserve">     </w:t>
      </w:r>
      <w:r>
        <w:rPr/>
        <w:tab/>
        <w:t>Příloha č. 25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39:00Z</dcterms:created>
  <dc:creator>kubat</dc:creator>
  <dc:description/>
  <cp:keywords/>
  <dc:language>en-US</dc:language>
  <cp:lastModifiedBy>kubat</cp:lastModifiedBy>
  <dcterms:modified xsi:type="dcterms:W3CDTF">2015-03-23T15:04:00Z</dcterms:modified>
  <cp:revision>16</cp:revision>
  <dc:subject/>
  <dc:title/>
</cp:coreProperties>
</file>